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rPr>
          <w:b/>
          <w:b/>
        </w:rPr>
      </w:pPr>
      <w:r>
        <w:rPr/>
        <w:tab/>
      </w:r>
    </w:p>
    <w:p>
      <w:pPr>
        <w:pStyle w:val="Heading4"/>
        <w:numPr>
          <w:ilvl w:val="3"/>
          <w:numId w:val="4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……………</w:t>
      </w:r>
      <w:r>
        <w:rPr>
          <w:b w:val="false"/>
        </w:rPr>
        <w:t>dnia………….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jc w:val="right"/>
        <w:rPr>
          <w:sz w:val="2"/>
        </w:rPr>
      </w:pPr>
      <w:r>
        <w:rPr>
          <w:sz w:val="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right"/>
        <w:rPr>
          <w:sz w:val="2"/>
        </w:rPr>
      </w:pPr>
      <w:r>
        <w:rPr>
          <w:sz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 </w:t>
      </w: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2832" w:hanging="2832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Tekstpodstawowy21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świadczam, że spełniam(-y) warunki udziału w postępowaniu dotycząc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/>
        <w:t xml:space="preserve">posiadania wszelkich niezbędnych pozwoleń i koncesji zgodnych z aktualnie obowiązującym na terenie RP prawem wymaganych do odbioru i transportu odpadów opisanych  w rozdz. II zapytania ofertowego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>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18"/>
        </w:rPr>
        <w:t>(pieczęć i podpis Oferenta)</w:t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suwanie wyrobów zawierających azbest w gospodarstwach rolnych z terenu Gminy Stężyca.</w:t>
      <w:br/>
      <w:t>Postępowanie znak: GPIOS.027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8:00Z</dcterms:created>
  <dc:creator>ela</dc:creator>
  <dc:description/>
  <cp:keywords/>
  <dc:language>en-US</dc:language>
  <cp:lastModifiedBy>UG Stezyca</cp:lastModifiedBy>
  <cp:lastPrinted>2016-04-05T10:09:00Z</cp:lastPrinted>
  <dcterms:modified xsi:type="dcterms:W3CDTF">2025-04-24T10:23:00Z</dcterms:modified>
  <cp:revision>20</cp:revision>
  <dc:subject/>
  <dc:title>KS</dc:title>
</cp:coreProperties>
</file>